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97415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609368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30437191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